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Ok, all you have to do is install the program. Open your web browser. You should have an extra tool bar added for IE users. Click on the OPTIONS button and select ENTER REGRISTRATION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imply add this number into the boxes: 131-744-2582.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window should dissapear. To check to see if the registration code took, simply click on the OPTIONS again and the ENTER REGRISTRATION CODE button should not be highligh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uldn't ask for a name, but if it does, any name will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